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w postępowaniu o udzielenie zamówienia publicznego na dostawę projektora multimedialnego dla Studiów Podyplomowych z zakresu Przygotowania Pedagogicznego  Akademii im. Jana Długosza w Częstoch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Małgorzata Strąk</dc:creator>
  <dc:description/>
  <cp:keywords/>
  <dc:language>en-US</dc:language>
  <cp:lastModifiedBy>Małgorzata Strąk</cp:lastModifiedBy>
  <dcterms:modified xsi:type="dcterms:W3CDTF">2011-02-28T08:01:00Z</dcterms:modified>
  <cp:revision>4</cp:revision>
  <dc:subject/>
  <dc:title/>
</cp:coreProperties>
</file>